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24 г. №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сентябрь 2024 г.), распределенные медицинским организациям решением Комиссии: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7 к протоколу от 31.10.2024 № 16 – Корректировка объемов предоставления медпомощи на 2024 г.»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4 год согласно Приложению 18 к настоящему протоколу (прилагается в электронном виде: файл «Приложение 18 к протоколу от 31.10.2024 № 16 – Свод финобеспечения МП на 2024 г.»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9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9 к протоколу от 31.10.2024 № 16 – Финансовое обеспечение МО на 2024 г.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11-01T09:47:00Z</dcterms:modified>
  <cp:revision>29</cp:revision>
  <dc:subject/>
  <dc:title>Протокол</dc:title>
</cp:coreProperties>
</file>